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04863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495792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